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550051918"/>
      <w:bookmarkStart w:id="1" w:name="__Fieldmark__0_1550051918"/>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550051918"/>
      <w:bookmarkStart w:id="3" w:name="__Fieldmark__1_1550051918"/>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550051918"/>
      <w:bookmarkStart w:id="5" w:name="__Fieldmark__2_1550051918"/>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550051918"/>
      <w:bookmarkStart w:id="7" w:name="__Fieldmark__3_1550051918"/>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